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4 к решению № 13-4 от 29.11.2018</w:t>
      </w:r>
    </w:p>
    <w:p>
      <w:pPr>
        <w:pStyle w:val="Normal"/>
        <w:ind w:left="4962" w:hanging="0"/>
        <w:jc w:val="both"/>
        <w:rPr/>
      </w:pPr>
      <w:r>
        <w:rPr/>
        <w:t xml:space="preserve">Совета народных депутатов муниципального </w:t>
      </w:r>
    </w:p>
    <w:p>
      <w:pPr>
        <w:pStyle w:val="Normal"/>
        <w:ind w:left="4962" w:hanging="0"/>
        <w:jc w:val="both"/>
        <w:rPr/>
      </w:pPr>
      <w:r>
        <w:rPr/>
        <w:t>образования «Яблоновское городское поселение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финансирования 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ефицита бюджета МО «Яблоновское городское поселение» на 2019 год и плановый период 2020 и 2021 годы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администратора доходов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муниципального образования «Яблоновское городское поселение»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200001300007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200001300008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301001300007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301001300008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501011300005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502011300005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501011300006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502011300006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50113000064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50113000054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6001300007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60013000081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80013000064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поселений внутри стран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800130000540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едоставление прочих бюджетных кредитов бюджетами городских поселений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Руководитель финансового отдела 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Администрации МО «Яблоновское 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>городское поселение»                                                                   А.А.Ловпаче</w:t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Endnote">
    <w:name w:val="End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19:00Z</dcterms:created>
  <dc:creator>1</dc:creator>
  <dc:description/>
  <cp:keywords/>
  <dc:language>en-US</dc:language>
  <cp:lastModifiedBy>1</cp:lastModifiedBy>
  <cp:lastPrinted>2018-12-03T17:53:00Z</cp:lastPrinted>
  <dcterms:modified xsi:type="dcterms:W3CDTF">2018-12-03T13:53:00Z</dcterms:modified>
  <cp:revision>143</cp:revision>
  <dc:subject/>
  <dc:title>Приложение 1</dc:title>
</cp:coreProperties>
</file>